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0482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 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 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Воткин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от  14.01.2013г.                                                                                       № 1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 </w:t>
      </w:r>
      <w:r>
        <w:rPr/>
        <w:t>Во исполнение постановления Администрации города Воткинска от 26.01.2012 года №98 «Об утверждении Порядка определения объема и условий предоставления субсидий на иные цели бюджетным и автономным учреждениям муниципального образования «Город Воткинск», Бюджета муниципального образования «Город Воткинск» на 2013 год и плановый период 2014 и 2015 годов»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1.Утвердить единый перечень кодов (кодов целей) и наименований субсидий на иные цели и субсидий на бюджетные инвестиции бюджетным и автономным учреждениям муниципального образования «Город Воткинск», при финансировании из бюджета муниципального образования  «Город Воткинск».  Приложение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</w:t>
      </w:r>
      <w:r>
        <w:rPr/>
        <w:t>2. Действие настоящего приказа распространить с 09.01.2013 года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</w:t>
      </w:r>
      <w:r>
        <w:rPr/>
        <w:t>3.Контроль за исполнением настоящего приказа возложить на   заместителя начальника Управления - начальника Бюджетного отдела Семенову Т.Е., начальника отдела доходов и финансирования отраслей экономики Вершинину Т.А., начальника отдела Казначейского исполнения бюджета Фурину И.Б.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Администрации города Воткинска  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аны экземпляры: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меновой Т.Е.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ршининой Т.А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риной И.Б.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ломенниковой Е.Б.</w:t>
      </w:r>
    </w:p>
    <w:sectPr>
      <w:type w:val="nextPage"/>
      <w:pgSz w:w="11906" w:h="16838"/>
      <w:pgMar w:left="1588" w:right="73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11:00Z</dcterms:created>
  <dc:creator>_</dc:creator>
  <dc:description/>
  <cp:keywords/>
  <dc:language>en-US</dc:language>
  <cp:lastModifiedBy>USER</cp:lastModifiedBy>
  <cp:lastPrinted>2013-09-04T13:40:00Z</cp:lastPrinted>
  <dcterms:modified xsi:type="dcterms:W3CDTF">2013-09-04T09:42:00Z</dcterms:modified>
  <cp:revision>19</cp:revision>
  <dc:subject/>
  <dc:title> </dc:title>
</cp:coreProperties>
</file>